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 Ханты-Мансийского автономного округа – Югры, требующих признания утратившими силу, приостановления, изменения или принятия в связи с принятием Зак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анты-Мансийского автономного округа – Югры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19 год и на плановый период 2020 и 2021 годов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Ханты-Мансийского автономного округа – Югры «О внесении изменений в Закон Ханты-Мансийского автономного округа – Югры «О бюджете Ханты-Мансийского автономного округа – Югры на 2019 год и на плановый период 2020 и 2021 годов потребует внесения изменений в следующие нормативные правовые акты: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 336-п «О государственной программе Ханты-Мансийского автономного округа – Югры «Развитие экономического потенциала».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 337-п  «О государственной программе Ханты-Мансийского автономного округа – Югры «Современное здравоохранение».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 338-п «О государственной программе Ханты-Мансийского автономного округа – Югры «Развитие образования».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 339-п «О государственной программе Ханты-Мансийского автономного округа – Югры «Социальное и демографическое развитие».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 341-п «О государственной программе Ханты-Мансийского автономного округа – Югры «Культурное пространство».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5.10.2018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42-п «О государственной программе Ханты-Мансийского автономного округа – Югры «Развитие физической культуры и спорт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5.10.2018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43-п «О государственной программе Ханты-Мансийского автономного округа – Югры «Поддержка занятости населения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5.10.2018 № 344-п «О государственной программе Ханты-Мансийского автономного округа – Югры «Развитие агропромышленного комплекс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5.10.2018 № 345-п «О государственной программе Ханты-Мансийского автономного округа – Югры «Воспроизводство и использование природных ресурсов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5.10.2018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46-п «О государственной программе Ханты-Мансийского автономного округа – Югры «Развитие жилищной сфер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5.10.2018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47-п «О государственной программе Ханты-Мансийского автономного округа – Югры «Жилищно-коммунальный комплекс и городская сред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5.10.2018 № 349-п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государственной программе Ханты-Мансийского автономного округа – Югры «Реализация государственной национальной политики и профилактика экстремиз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5.10.2018 № 352-п «О государственной программе Ханты-Мансийского автономного округа – Югры «Экологическая безопасность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 353-п «О государственной программе Ханты-Мансийского автономного округа – Югры «Цифровое развитие Ханты-Мансийского автономного округа – Югр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5.10.2018 № 354-п «О государственной программе Ханты-Мансийского автономного округа – Югры «Современная транспортная систе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5.10.2018 № </w:t>
      </w:r>
      <w:r>
        <w:rPr>
          <w:rFonts w:cs="Times New Roman" w:ascii="Times New Roman" w:hAnsi="Times New Roman"/>
          <w:sz w:val="28"/>
          <w:szCs w:val="28"/>
        </w:rPr>
        <w:t xml:space="preserve">355-п «О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 программе 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</w:rPr>
        <w:t xml:space="preserve"> «Развитие гражданского обществ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5.10.2018 № 356-п «О государственной программе Ханты-Мансийского автономного округа – Югры «Управление государственным имуществом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5.10.2018 № 357-п «О государственной программе Ханты-Мансийского автономного округа – Югры «Развитие промышленности и туриз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5.10.2018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359-п «О государственной программе Ханты-Мансийского автономного округа – Югры «Управление государственными финансам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 360-п «О государственной программе Ханты-Мансийского автономного округа – Югры «Создание условий для эффективного управления муниципальными финансам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 351-п «О государственной программе Ханты-Мансийского автономного округа – Югры «Безопасность жизнедеятельност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 358-п "Развитие государственной гражданской и муниципальной службы"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30.11.2018 № 450-п «Об Адресной инвестиционной программе Ханты-Мансийского автономного округа – Югры на 2019 год и на плановый период 2020 и 2021 годов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28.12.2018 № 500-п «О Территориальной программе государственных гарантий бесплатного оказания гражданам медицинской помощи в Ханты-Мансийском автономном округе – Югре на 2019 год и на плановый период 2020 и 2021 годов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 348-п «О государственной программе Ханты-Мансийского автономного округа – Югры «Профилактика правонарушений и обеспечение отдельных прав граждан».</w:t>
      </w:r>
    </w:p>
    <w:sectPr>
      <w:headerReference w:type="default" r:id="rId2"/>
      <w:type w:val="nextPage"/>
      <w:pgSz w:w="11906" w:h="16838"/>
      <w:pgMar w:left="1559" w:right="1276" w:gutter="0" w:header="567" w:top="1418" w:footer="0" w:bottom="1134"/>
      <w:pgNumType w:start="30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09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45:00Z</dcterms:created>
  <dc:creator>KUZNECOVANA</dc:creator>
  <dc:description/>
  <cp:keywords/>
  <dc:language>en-US</dc:language>
  <cp:lastModifiedBy>Шубная  Юлия  Петровна</cp:lastModifiedBy>
  <cp:lastPrinted>2019-08-30T19:11:00Z</cp:lastPrinted>
  <dcterms:modified xsi:type="dcterms:W3CDTF">2019-09-01T08:16:00Z</dcterms:modified>
  <cp:revision>126</cp:revision>
  <dc:subject/>
  <dc:title/>
</cp:coreProperties>
</file>